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896049798"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957304815"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849668063"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869489728"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