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2555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1044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50830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16538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05831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3879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2805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11436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7582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80766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81318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3229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4325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01528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05136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67980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17186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57432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45935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26396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31420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53088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1787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08175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51432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0607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48786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14102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8030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78409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36083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30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1083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73427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49923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812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6079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3389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44452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