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48915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05197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89453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