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1200387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4475182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4378810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5895224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