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44237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80632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74925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09390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