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093085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6494273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72995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235700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89812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7911660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530432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802647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32327981"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7281482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614091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