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048391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71883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4696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911863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