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804988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260109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12666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051566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