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90858479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04548334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