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8191674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951150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409613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3153863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