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52048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128757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318596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