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67866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67157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47012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3206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