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291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311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169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861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