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05655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18894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80606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48331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