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662401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729106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266756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909929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