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483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7897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6248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0443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