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14524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6042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9214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6961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