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77350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01049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79061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70470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