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44367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59476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