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71293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37837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43504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61369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