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056157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4532940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6714199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5633030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