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81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917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146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600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46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624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674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503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997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225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094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61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236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049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277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060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178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