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4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98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361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009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477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83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56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195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68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66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05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39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658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