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914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809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280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852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337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168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864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8161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783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755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68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42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852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810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842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