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445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018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673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457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788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419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331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734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678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01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953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172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522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