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7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33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2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8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8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95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1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29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96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612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6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5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12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10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73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06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840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