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542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832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429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68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22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152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94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80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019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573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206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13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070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171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136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