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8018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16676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8503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32225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