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1661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46296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632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0461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