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6206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69084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52960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