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775912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6465833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8851270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