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81648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07157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4269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7307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