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42209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912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70627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73350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