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81197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53129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11452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455793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