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g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coronary sinus potassium (mil equivalent per 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at (1,3,5,7,9,11,13) minutes after coronary occlus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fferent dogs.  There are four treatment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p 1 is the control).  The paper by Grizzle and Allen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escription of the treatments.  A few subjects develop ventr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tion (see pap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                        a treatment gro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, P3, P5, P7, P9, P11, P13: measurements at indicated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.E.Grizzle &amp; D.M.Allen (19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of growth and dose respons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metrics vol.25, p.357-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