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963688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7697540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6516271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7202754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9211238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3768118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8553403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0428437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774334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978436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0357969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5775567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9715407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6090628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47206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0771282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586405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6951549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9522427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1009819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907318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8332507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4407263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7812793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1096861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7825790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3655290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4898067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106951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8495870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656952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993635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6194435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3676700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0010679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8705369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6860552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8122244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0118181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