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145296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765697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860509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276760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666213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794969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284890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791617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049911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237616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529442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208125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56753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95919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928530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440411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759439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016604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552330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413249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513632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66191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452188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406113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810994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489169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934401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065985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254237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18506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331670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906568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613941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482743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224259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8545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580870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30819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700702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