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99828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9971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43843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