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16955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695508"/>
      <w:bookmarkStart w:id="1" w:name="__Fieldmark__0_2616955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