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04363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25868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0171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24270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