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SNOC x l = FOLDR CONS[x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