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167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187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07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260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