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448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415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104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09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