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7580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18966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1842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8255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