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30050387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94830714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6863163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32097173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