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36516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955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43708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40929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