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75103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16078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5396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6596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