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69159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71164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67888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06476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