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9462484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2031335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0367434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3400559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